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40" w:firstLine="1440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K – 2:</w:t>
      </w:r>
    </w:p>
    <w:p>
      <w:pPr>
        <w:pStyle w:val="Normal"/>
        <w:numPr>
          <w:ilvl w:val="0"/>
          <w:numId w:val="0"/>
        </w:numPr>
        <w:ind w:left="-1440" w:firstLine="1440"/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ind w:left="-1440" w:firstLine="1440"/>
        <w:jc w:val="center"/>
        <w:outlineLvl w:val="0"/>
        <w:rPr/>
      </w:pPr>
      <w:r>
        <w:rPr>
          <w:rFonts w:cs="Arial" w:ascii="Arial" w:hAnsi="Arial"/>
          <w:b/>
          <w:sz w:val="26"/>
          <w:szCs w:val="26"/>
          <w:lang w:val="en-US"/>
        </w:rPr>
        <w:t xml:space="preserve">Turkish – Belarusian Business Council Meeting </w:t>
      </w:r>
    </w:p>
    <w:p>
      <w:pPr>
        <w:pStyle w:val="Normal"/>
        <w:numPr>
          <w:ilvl w:val="0"/>
          <w:numId w:val="0"/>
        </w:numPr>
        <w:ind w:left="-1440" w:firstLine="1440"/>
        <w:jc w:val="center"/>
        <w:outlineLvl w:val="0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-1440" w:firstLine="1440"/>
        <w:jc w:val="center"/>
        <w:outlineLvl w:val="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List of the Belarusian participants</w:t>
      </w:r>
    </w:p>
    <w:p>
      <w:pPr>
        <w:pStyle w:val="Normal"/>
        <w:numPr>
          <w:ilvl w:val="0"/>
          <w:numId w:val="0"/>
        </w:numPr>
        <w:ind w:left="-1440" w:firstLine="1440"/>
        <w:jc w:val="center"/>
        <w:outlineLvl w:val="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numPr>
          <w:ilvl w:val="0"/>
          <w:numId w:val="0"/>
        </w:numPr>
        <w:ind w:left="-1440" w:firstLine="1440"/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ind w:left="-1440" w:firstLine="1440"/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ind w:left="-1440" w:firstLine="1440"/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700"/>
        <w:gridCol w:w="30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rganization, enterpr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presentat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ield of activ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here of business interests in Turke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1. Belarusian Chamber of Commerce and Indus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atlikov Mikhail - Chairma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ndrievski Iouri- counsell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earch for  foreign partners interested in  cooperation with the Belarusian  enterpris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ntacts with the Heads of  DEIK, TOBB, Turkish-Belarusian business council  with the purpose to discuss the possibilities of  further development of bilateral cooperatio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anization of the visit to  Turke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2. OJSC "Belarusian universal commodity exchange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ltchan Ivan – specialist of foreign economic cooperation Depart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holesale exchange trade  of consumer and manufactured good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tacts with Turkish commodity exchanges, trade associations, logistic organizations interested in trade with Belarus (dried milk, whey powder, butter, cheese, ferrous metals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non-ferrous metals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coke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coal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round timber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saw-timber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plywood, wood fibreboard,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US"/>
              </w:rPr>
              <w:t>wood chipboard, MDF etc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3. "Belneftekhim Petrokimia Ticaret Ltd. Sti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kolov Andrei – Head of the compa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epresentation of  concern "Belneftekhim"  interests in Turke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Export  to Turkey of  acrylic fibre, polyester fibre, polyester thread, glass fiber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nitric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fertilizers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tir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</w:rPr>
              <w:t xml:space="preserve">OJSC 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"Naftan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igunov Aleksey – Head of  sales Depart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Production of gasoline, oil,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acrylic fibre, polyethylene</w:t>
            </w:r>
            <w:r>
              <w:rPr>
                <w:rFonts w:cs="Arial" w:ascii="Arial" w:hAnsi="Arial"/>
                <w:lang w:val="en-US"/>
              </w:rPr>
              <w:t xml:space="preserve"> of </w:t>
            </w:r>
            <w:r>
              <w:rPr>
                <w:rFonts w:cs="Arial" w:ascii="Arial" w:hAnsi="Arial"/>
                <w:color w:val="000000"/>
                <w:lang w:val="en-US"/>
              </w:rPr>
              <w:t>high pressu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xport to Turkey of acrylic fibre, high pressure polyethylen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5. OJSC "Svetlogorsk Khimvolokno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nja Nikolai -  Head of  sales Depart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oduction of  polyester thread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nonwoven fabr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xport to Turkey of polyester thread and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nonwoven fabr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nb-NO"/>
              </w:rPr>
              <w:t>6. Foreign private transport enterprise “KargoTranzit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sar Uladzimir – Director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ternational transportation  (trucking of different goods) especially for  Belarus-Turkey-Belar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Interested in contacts with Turkish logistic companies (warehousing and storage of goods for Belarus) dealing with Belarus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7. OJSC "Gomelsteklo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krypko Yuri – Deputy General Director,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menova Katserina – specialist of marketing Depart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oduction of gla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Delivery of  plate glass to Turkey (thickness 3-8 mm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. Free Economic Zone "Grodnoinvest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jkov Dmitri - Deputy Head of Administ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earch for foreign investors for the work in Free Economic Z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earch of Turkish companies interested in work in Free Economic Zo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. Enterprise "Dairy of Glubokoe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ayenko Valiantsina – Head of sales Depart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oduction of dairy produc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xport of dried milk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condensed canned mil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10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lang w:val="en-US"/>
              </w:rPr>
              <w:t>Enterprise “Minsk tractor works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chasny Dmitri – Head of export Depart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oduction of   tractors «Belarus», compact tractors, mini-tractors, special industrial purpose vehic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Meeting with the Turkish company- partner in Turke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. OJSC "</w:t>
            </w:r>
            <w:r>
              <w:rPr>
                <w:rFonts w:cs="Arial" w:ascii="Arial" w:hAnsi="Arial"/>
                <w:b/>
              </w:rPr>
              <w:t>Gomel chemicals plant</w:t>
            </w:r>
            <w:r>
              <w:rPr>
                <w:rFonts w:cs="Arial" w:ascii="Arial" w:hAnsi="Arial"/>
                <w:b/>
                <w:lang w:val="en-US"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rmakovitch Nikolai – Head of marketing Depart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oduction of fertilizers and chemical produc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oposals to export to Turkey of MPK fertilizers, bland fertilizers, fertilizer mixture, sodium sulfi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12. Enterprise " Kontact Bobrujsk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ysoev Igor – Head of Depart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oduction of electrical goods (sockets, electrical cords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extension cord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oposals to organize dealer center for Turkish companies in Belarus, joint production of electrical goods in Belaru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. Enterprise "Belinterexpo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yl Viachaslau -Direc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anization of exhibitions in Belarus and abro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tact with the Heads of exhibition centers in Istanbul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59:00Z</dcterms:created>
  <dc:creator>YuriGA</dc:creator>
  <dc:description/>
  <cp:keywords/>
  <dc:language>en-US</dc:language>
  <cp:lastModifiedBy>fundaa</cp:lastModifiedBy>
  <cp:lastPrinted>2011-02-11T10:33:00Z</cp:lastPrinted>
  <dcterms:modified xsi:type="dcterms:W3CDTF">2013-10-23T07:59:00Z</dcterms:modified>
  <cp:revision>2</cp:revision>
  <dc:subject/>
  <dc:title>List of Belarusian participants for the visit to Egypt 5-9 of December 2005</dc:title>
</cp:coreProperties>
</file>